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  <w:lang w:val="sr-RS"/>
        </w:rPr>
        <w:t>Немачки</w:t>
      </w:r>
      <w:r>
        <w:rPr>
          <w:rFonts w:cs="Times New Roman" w:ascii="Times New Roman" w:hAnsi="Times New Roman"/>
          <w:b/>
          <w:sz w:val="24"/>
        </w:rPr>
        <w:t xml:space="preserve"> језик</w:t>
        <w:tab/>
        <w:tab/>
        <w:tab/>
        <w:tab/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шести</w:t>
      </w:r>
      <w:r>
        <w:rPr>
          <w:rFonts w:cs="Times New Roman" w:ascii="Times New Roman" w:hAnsi="Times New Roman"/>
          <w:b/>
          <w:sz w:val="24"/>
        </w:rPr>
        <w:tab/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Prima Aktiv A1.2</w:t>
      </w:r>
      <w:r>
        <w:rPr>
          <w:rFonts w:cs="Times New Roman" w:ascii="Times New Roman" w:hAnsi="Times New Roman"/>
          <w:b/>
          <w:sz w:val="24"/>
          <w:lang w:val="sr-RS"/>
        </w:rPr>
        <w:t>, Дата Статус</w:t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59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СЕПТ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Ј2.ОО.О.3.3 – Разумеју најопштији смисао кратких монолошких прилога уз одговарајућу визуелну подршку, паузе и понављања.</w:t>
              <w:br/>
              <w:t>СЈ2.ОО.О.3.13 –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  <w:br/>
              <w:t>СЈ2.ОО.О.3.2 –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  <w:br/>
              <w:t>СЈ2.ОО.О.3.10 – Разумеју најважније информације из инфографикона и других једноставних визуелно-текстуалних приказ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Das ist mein Zimm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W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ie sieht dein Zimmer aus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Die Katze spielt Verstecken – Präpositione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Präposition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Pauls und Noras Traumzimm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Anweisungen und Bitt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Mach dies – Mach da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Abenteuer mit Freund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örgeschich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ОКТО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Ј2.ОО.О.3.16 –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  <w:br/>
              <w:t>СЈ2.ОО.О.3.13 –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  <w:br/>
              <w:t>СЈ2.ОО.О.3.15 – Најједноставнијим језичким средствима исказују допадање и недопадање, слагање и неслагање, молбе и извињења.</w:t>
              <w:br/>
              <w:t>СЈ2.ОО.О.3.18 – На страном језику преносе саговорнику понеку кључну информацију и/или општи смисао краћих и једноставнијих писаних текстова и усмених исказа информативне природе.</w:t>
              <w:br/>
              <w:t>СЈ2.ОО.О.1.5 – Препознају елементарни вокабулар у усменој, писаној и мултимодалној комуникацији на теме из приватног, јавног и образовног домена, уз грешке и омашке које могу значајно да ремете комуникацију.</w:t>
              <w:br/>
              <w:t>СЈ2.ОО.О.3.7 – Разумеју кратке и једноставне поруке у белешкама и кратким порукама које се односе на свакодневне ситуације (имејл, СМС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Was kann ich jetzt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Guten Appet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Frühstück – Was kann man essen und trink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Was isst man in Deutschland/in der Schweiz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Mahlzeite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Schulkantin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Am Imbi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st du gern Salat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ађанско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ОВ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Ј2.ОО.О.3.12 –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ења, размене основних личних података, тражења и добијања информација, предмета, услуга).</w:t>
              <w:br/>
              <w:t>СЈ2.ОО.О.3.18 – На страном језику преносе саговорнику понеку кључну информацију и/или општи смисао краћих и једноставнијих писаних текстова и усмених исказа информативне природе (плаката, транспарената, јеловника...).</w:t>
              <w:br/>
              <w:t>СЈ2.ОО.О.3.4 –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  <w:br/>
              <w:t>СЈ2.ОО.О.3.3 – Разумеју најопштији смисао кратких монолошких прилога уз одговарајућу визуелну подршку, паузе и понављања.</w:t>
              <w:br/>
              <w:t>СЈ2.ОО.О.3.16 –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  <w:br/>
              <w:t>СЈ2.ОО.О.3.7 – Разумеју кратке и једноставне поруке у белешкама и кратким порукама које се односе на свакодневне ситуације (имејл, СМС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Was kann ich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jetzt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rbereitung auf den Te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- Berichtigu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mmst du mi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sere Freizeit Klassenspazierga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 Wochenend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erabredungen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ликовна култура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ликовна култура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ликовна култура, грађ. васпитање, физич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физичко васпитање, изабрани 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ЕЦ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СЈ2.ОО.О.3.12 –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ења, размене основних личних података, тражења и добијања информација, предмета, услуга).</w:t>
              <w:br/>
              <w:t>СЈ2.ОО.О.3.14 –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  <w:br/>
              <w:t>СЈ2.ОО.О.3.10 – Разумеју најважније информације из инфографикона и других једноставних визуелно-текстуалних приказа.</w:t>
              <w:br/>
              <w:t>СЈ2.ОО.О.3.4 –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  <w:br/>
              <w:t>СЈ2.ОО.О.3.15 – Најједноставнијим језичким средствима исказују допадање и недопадање, слагање и неслагање, молбе и извињења.</w:t>
              <w:br/>
              <w:t>СЈ2.ОО.О.1.5 – Препознају елементарни вокабулар у усменој, писаној и мултимодалној комуникацији на теме из приватног, јавног и образовног домена, уз грешке и омашке које могу значајно да ремете комуникациј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onate und Jahreszeiten - Zeitangebot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Ein Blog- Schulzeit und Ferienzei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eine Zeit! - Modalverb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in Körp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sundheit, Entspannung oder Spa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h bin aktiv – Blo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lles tut we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физичко васпитање, изабрани 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информатика и рачунар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биологија, ликовна кул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физичко васпитање, изабрани спор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2052"/>
        <w:gridCol w:w="1908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АН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СЈ2.ОО.О.3.18 – На страном језику преносе саговорнику понеку кључну информацију и/или општи смисао краћих и једноставнијих писаних текстова и усмених исказа информативне природе (плаката, транспарената, јеловника...).</w:t>
              <w:br/>
              <w:t>СЈ2.ОО.О.3.13 –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  <w:br/>
              <w:t>СЈ2.ОО.О.3.12 –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ења, размене основних личних података, тражења и добијања информација, предмета, услуга).</w:t>
              <w:br/>
              <w:t>СЈ2.ОО.О.1.5 – Препознају елементарни вокабулар у усменој, писаној и мултимодалној комуникацији на теме из приватног, јавног и образовног домена, уз грешке и омашке које могу значајно да ремете комуникацију.</w:t>
              <w:br/>
              <w:t>СЈ2.ОО.О.3.12 – Учествују у интеракцији уз помоћ и подршку, користећи најједноставнија језичка средства (… тражења и добијања информација, предмета, услуга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e findest du das Outfit des Tag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ziehst du an?-Personalpronom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 Akkusati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Umfrag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um Thema Mo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ликовна кул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 Васпитање, матема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. вапс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ФЕБР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Ј2.ОО.О.3.12 –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ења, размене основних личних података, тражења и добијања информација, предмета, услуга).</w:t>
              <w:br/>
              <w:t>СЈ2.ОО.О.3.15 – Најједноставнијим језичким средствима исказују допадање и недопадање, слагање и неслагање, молбе и извињења.</w:t>
              <w:br/>
              <w:t>СЈ2.ОО.О.3.2 – Разумеју и прате најједноставнија усмена упутства која се односе на познате ситуације…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  <w:br/>
              <w:t>СЈ2.ОО.О.3.4 –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  <w:br/>
              <w:t>СЈ2.ОО.О.3.3 – Разумеју најопштији смисао кратких монолошких прилога уз одговарајућу визуелну подршку, паузе и понављања.</w:t>
              <w:br/>
              <w:t>СЈ2.ОО.О.3.16 – Пишу најједноставније податке о себи и лицима из свог блиског окружења… Повезују неколико кратких исказа у везани текст о блиским тема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3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4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rbereitung auf die erste schriftliche Klassenarb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e erste schriftliche Klassenarb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Berichtigu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ersten Klassenarb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burtstag feier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Einladu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les Geburtsta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Super-Festta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математика, биолог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математика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математика, билогија, грађанск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 васпитање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рпски језик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 w:eastAsia="sr-Latn-RS"/>
              </w:rPr>
              <w:t>грађ.  васпитање, информати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tbl>
      <w:tblPr>
        <w:tblW w:w="1533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Р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1.5 – Препознају елементарни вокабулар у усменој, писаној и мултимодалној комуникацији на теме из приватног, јавног и образовног домена, уз грешке и омашке које могу значајно да ремете комуникациј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3.14 –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3.13 –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  <w:t>СЈ2.ОО.О.3.12 –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ätze mit deshal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ir hatten gestern viel Spaß!- Präteritum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ie Überraschungsparty- Vlo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äsentation:Meine Party-Präsens/Präteritu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bereitung auf den Te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- Berichtigu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брада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  <w:t>Ф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ПРИ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СЈ2.ОО.О.3.3 – Разумеју најопштији смисао кратких монолошких прилога уз одговарајућу визуелну подршку, паузе и понављања.</w:t>
              <w:br/>
              <w:t>СЈ2.ОО.О.3.13 –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  <w:br/>
              <w:t>СЈ2.ОО.О.3.2 –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  <w:br/>
              <w:t>СЈ2.ОО.О.3.10 – Разумеју најважније информације из инфографикона и других једноставних визуелно-текстуалних приказа.</w:t>
              <w:br/>
              <w:t>СЈ2.ОО.О.3.4 –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  <w:br/>
              <w:t>СЈ2.ОО.О.3.9 – Разумеју најопштији смисао и најважније информације у познатим и једноставним врстама књижевних текстова прилагођених узрасту и интересовањима (прозни и поетски текстови, кратке приче, дечје песме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in Blick in meine Stad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Mein Schulwe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such in der Stad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in Tag in der Altstadt-Perfek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fekt-Übung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Dein Wochenend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äpositionen mit Dati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kann ich jetzt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.васпитање, ти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, грађ.васпитање, т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Ј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СЈ2.ОО.О.3.4 –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  <w:br/>
              <w:t>СЈ2.ОО.О.3.12 –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  <w:br/>
              <w:t>СЈ2.ОО.О.3.13 –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  <w:br/>
              <w:t>СЈ2.ОО.О.3.10 – Разумеју најважније информације из инфографикона и других једноставних визуелно-текстуалних приказа.</w:t>
              <w:br/>
              <w:t>СЈ2.ОО.О.3.9 – Разумеју најопштији смисао и најважније информације у познатим и једноставним врстама књижевних текстова прилагођених узрасту и интересовањима (прозни и поетски текстови, кратке приче, дечје песме).</w:t>
              <w:br/>
              <w:t>СЈ2.ОО.О.3.18 – На страном језику преносе саговорнику понеку кључну информацију из јавних натписа и краћих текстова опште информативне природе (плаката, транспарената, јеловника...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erien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machst du in den Ferien-Interview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äsentation: Meine Fantasierei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ulias Ausflug nach Brem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fekt mit sein / ha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hast du am Wochenende gemacht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rbereitung auf die zwei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e zweite schriftliche Klassenarbe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физичко васпитање, изабрани 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УН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СЈ2.ОО.Н.3.13 – Описују себе и своје непосредно окружење, школски контекст и свакодневни (приватан) живот, свакодневне активности и навике, искуства из прошлости, претходне и планиране активности и догађаје, уз евентуалне краће паузе у говору. На једноставан начин и укратко излажу на задату тему или резимирају краћи текст (прочитан или одслушан) ослањајући се по потреби и на језичка средства која се у њему појављују.</w:t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СЈ2.ОО.С.3.12 –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</w:t>
              <w:br/>
              <w:t>СЈ2.ОО.Н.3.12 – Иницирају и/или одржавају разговор и интеракцију са једним саговорником или више саговорника на блиске и познате теме. Уз минималну помоћ саговорника, траже одређени предмет, услугу, објашњење планова и обавеза, повезујући неколико краћих исказа у смислену целин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Berichtigung der zweiten schriftlichen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rienpo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rt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ine Postkarte schrei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kann ich jetz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физичко васпитање, изабрани сп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Latn-RS"/>
    </w:rPr>
  </w:style>
  <w:style w:type="character" w:styleId="FooterChar">
    <w:name w:val="Footer Char"/>
    <w:qFormat/>
    <w:rPr>
      <w:sz w:val="22"/>
      <w:szCs w:val="22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9:20:00Z</dcterms:created>
  <dc:creator>Vera Šćekić</dc:creator>
  <dc:description/>
  <cp:keywords/>
  <dc:language>en-US</dc:language>
  <cp:lastModifiedBy>Una Rakić</cp:lastModifiedBy>
  <dcterms:modified xsi:type="dcterms:W3CDTF">2025-08-29T14:21:00Z</dcterms:modified>
  <cp:revision>11</cp:revision>
  <dc:subject/>
  <dc:title/>
</cp:coreProperties>
</file>